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rPr>
          <w:rFonts w:ascii="Arial" w:hAnsi="Arial" w:cs="Arial"/>
        </w:rPr>
      </w:pPr>
      <w:r>
        <w:rPr>
          <w:rFonts w:cs="Arial" w:ascii="Arial" w:hAnsi="Arial"/>
          <w:bCs/>
        </w:rPr>
        <w:t>Tierce maintenance multi applicative, développements applicatifs et prestations associées pour 5 applications existantes ainsi que pour d’éventuelles nouvelles applications, en technologie Microsof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23353454"/>
      <w:bookmarkStart w:id="1" w:name="__Fieldmark__0_3523353454"/>
      <w:bookmarkEnd w:id="1"/>
      <w:r>
        <w:rPr/>
      </w:r>
      <w:r>
        <w:rPr/>
        <w:fldChar w:fldCharType="end"/>
      </w:r>
      <w:r>
        <w:rPr>
          <w:rFonts w:cs="Arial" w:ascii="Arial" w:hAnsi="Arial"/>
        </w:rPr>
        <w:t xml:space="preserve"> CCAP n°2025043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23353454"/>
      <w:bookmarkStart w:id="3" w:name="__Fieldmark__1_3523353454"/>
      <w:bookmarkEnd w:id="3"/>
      <w:r>
        <w:rPr/>
      </w:r>
      <w:r>
        <w:rPr/>
        <w:fldChar w:fldCharType="end"/>
      </w:r>
      <w:r>
        <w:rPr>
          <w:rFonts w:cs="Arial" w:ascii="Arial" w:hAnsi="Arial"/>
        </w:rPr>
        <w:t xml:space="preserve"> CCTP n°2025043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23353454"/>
      <w:bookmarkStart w:id="5" w:name="__Fieldmark__2_3523353454"/>
      <w:bookmarkEnd w:id="5"/>
      <w:r>
        <w:rPr/>
      </w:r>
      <w:r>
        <w:rPr/>
        <w:fldChar w:fldCharType="end"/>
      </w:r>
      <w:r>
        <w:rPr>
          <w:rFonts w:cs="Arial" w:ascii="Arial" w:hAnsi="Arial"/>
        </w:rPr>
        <w:t xml:space="preserve"> CCAG : CCAG-TI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23353454"/>
      <w:bookmarkStart w:id="7" w:name="__Fieldmark__3_3523353454"/>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3353454"/>
      <w:bookmarkStart w:id="9" w:name="__Fieldmark__4_352335345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23353454"/>
      <w:bookmarkStart w:id="11" w:name="__Fieldmark__5_352335345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23353454"/>
      <w:bookmarkStart w:id="13" w:name="__Fieldmark__6_3523353454"/>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3353454"/>
      <w:bookmarkStart w:id="15" w:name="__Fieldmark__7_352335345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23353454"/>
      <w:bookmarkStart w:id="17" w:name="__Fieldmark__8_3523353454"/>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23353454"/>
      <w:bookmarkStart w:id="19" w:name="__Fieldmark__9_3523353454"/>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23353454"/>
      <w:bookmarkStart w:id="21" w:name="__Fieldmark__10_3523353454"/>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23353454"/>
      <w:bookmarkStart w:id="23" w:name="__Fieldmark__11_3523353454"/>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23353454"/>
      <w:bookmarkStart w:id="25" w:name="__Fieldmark__12_3523353454"/>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23353454"/>
      <w:bookmarkStart w:id="27" w:name="__Fieldmark__13_3523353454"/>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23353454"/>
      <w:bookmarkStart w:id="29" w:name="__Fieldmark__14_3523353454"/>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23353454"/>
      <w:bookmarkStart w:id="31" w:name="__Fieldmark__15_3523353454"/>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23353454"/>
      <w:bookmarkStart w:id="33" w:name="__Fieldmark__16_3523353454"/>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23353454"/>
      <w:bookmarkStart w:id="35" w:name="__Fieldmark__17_3523353454"/>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23353454"/>
      <w:bookmarkStart w:id="37" w:name="__Fieldmark__18_3523353454"/>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23353454"/>
      <w:bookmarkStart w:id="39" w:name="__Fieldmark__19_3523353454"/>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23353454"/>
      <w:bookmarkStart w:id="41" w:name="__Fieldmark__20_3523353454"/>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23353454"/>
      <w:bookmarkStart w:id="43" w:name="__Fieldmark__21_3523353454"/>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4" w:name="_Hlk156930743"/>
      <w:bookmarkStart w:id="45" w:name="_Hlk156930743"/>
      <w:bookmarkEnd w:id="45"/>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6" w:name="_Hlk156930743"/>
      <w:bookmarkStart w:id="47" w:name="_Hlk156930743"/>
      <w:bookmarkEnd w:id="4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48" w:name="_Hlk201834002"/>
      <w:bookmarkEnd w:id="48"/>
      <w:r>
        <w:rPr>
          <w:rFonts w:cs="Arial" w:ascii="Arial" w:hAnsi="Arial"/>
        </w:rPr>
        <w:t>Cf. CCAP</w:t>
      </w:r>
    </w:p>
    <w:p>
      <w:pPr>
        <w:pStyle w:val="Normal"/>
        <w:tabs>
          <w:tab w:val="clear" w:pos="567"/>
          <w:tab w:val="left" w:pos="851" w:leader="none"/>
        </w:tabs>
        <w:rPr>
          <w:rFonts w:ascii="Arial" w:hAnsi="Arial" w:cs="Arial"/>
        </w:rPr>
      </w:pPr>
      <w:r>
        <w:rPr>
          <w:rFonts w:cs="Arial" w:ascii="Arial" w:hAnsi="Arial"/>
        </w:rPr>
      </w:r>
      <w:bookmarkStart w:id="49" w:name="_Hlk201834002"/>
      <w:bookmarkStart w:id="50" w:name="_Hlk201834002"/>
      <w:bookmarkEnd w:id="50"/>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4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10-07T12:30:00Z</dcterms:modified>
  <cp:revision>33</cp:revision>
  <dc:subject/>
  <dc:title>_Modèle recommandé : le service peut l’adapter le cas échéant_DC1_</dc:title>
</cp:coreProperties>
</file>